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0621590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236456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3866221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089030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9789050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520063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3590746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68244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586542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955337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172423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246682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63404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1816324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0747339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1724799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1546301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3208692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82699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429797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7876720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087531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76037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0319745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941957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288638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3278490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5890713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925581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42685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836012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6764593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5841277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6260890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9823552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165205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15515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651271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6447847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0802384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227967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3292854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3504410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187438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3966547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6723067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